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u w:val="single"/>
          <w:lang w:val="en-US" w:eastAsia="ru-RU"/>
        </w:rPr>
      </w:pPr>
      <w:r>
        <w:rPr>
          <w:sz w:val="28"/>
          <w:szCs w:val="28"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400050</wp:posOffset>
            </wp:positionV>
            <wp:extent cx="904875" cy="1028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suppressAutoHyphens w:val="false"/>
        <w:jc w:val="center"/>
        <w:outlineLvl w:val="1"/>
        <w:rPr>
          <w:b/>
          <w:b/>
          <w:bCs/>
          <w:sz w:val="36"/>
          <w:szCs w:val="3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280670</wp:posOffset>
                </wp:positionV>
                <wp:extent cx="685038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22.1pt" to="512.05pt,22.1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lang w:eastAsia="ru-RU"/>
        </w:rPr>
        <w:t>г. 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szCs w:val="16"/>
          <w:lang w:eastAsia="ru-RU"/>
        </w:rPr>
      </w:pPr>
      <w:r>
        <w:rPr>
          <w:b/>
          <w:bCs/>
          <w:spacing w:val="60"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szCs w:val="40"/>
          <w:lang w:eastAsia="ru-RU"/>
        </w:rPr>
      </w:pPr>
      <w:r>
        <w:rPr>
          <w:b/>
          <w:bCs/>
          <w:spacing w:val="60"/>
          <w:sz w:val="40"/>
          <w:szCs w:val="40"/>
          <w:lang w:eastAsia="ru-RU"/>
        </w:rPr>
        <w:t>РЕШЕНИЕ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pacing w:val="60"/>
          <w:sz w:val="16"/>
          <w:szCs w:val="16"/>
          <w:lang w:eastAsia="ru-RU"/>
        </w:rPr>
      </w:pPr>
      <w:r>
        <w:rPr>
          <w:b/>
          <w:bCs/>
          <w:spacing w:val="60"/>
          <w:sz w:val="16"/>
          <w:szCs w:val="16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3 декабря 2019г.  № 5/45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государственного имущества в муниципальну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ь города Влади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от </w:t>
      </w:r>
      <w:r>
        <w:rPr>
          <w:sz w:val="28"/>
          <w:szCs w:val="28"/>
          <w:lang w:eastAsia="ru-RU"/>
        </w:rPr>
        <w:t>02.02.2018</w:t>
      </w:r>
      <w:r>
        <w:rPr>
          <w:sz w:val="28"/>
          <w:szCs w:val="28"/>
        </w:rPr>
        <w:t xml:space="preserve">), Положением о порядке управления и распоряжения муниципальной собственностью муниципального образования город Владикавказ (Дзауджикау), утвержденным решением Собрания представителей г.Владикавказ от 02.07.2013, Распоряжением Правительства  Республики Северная Осетия-Алания от 17.09.2019 №296-р «О безвозмездной передаче имущества Республики Северная Осетия-Алания в собственность муниципального образования городской округ город Владикавказ», пятая сессия Собрания представителей г.Владикавказ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 xml:space="preserve">р е ш а е т: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из государственной собственности Республики Северная              Осетия-Алания в муниципальную собственность города Владикавказа следующее имущество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лощадью 1 974 кв.м., расположенный по адресу: РСО-Алания, г.Владикавказ, ул.М.Горького, 2, с кадастровым номером 15:09:0020401:15, кадастровой стоимостью 19 396 997,76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 площадью 1 685,9 кв.м., расположенное по адресу: РСО-Алания, г.Владикавказ, ул.М.Горького/пр.Мира, д.2/5-7, с кадастровым номером 15:09:0020401:271, балансовой/остаточной стоимостью 19 401 500,00/0,00 рублей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осуществить необходимые мероприятия по исполнению статьи 1 настоящего решения.</w:t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Контроль исполнения настоящего решения возложить на первого заместителя председателя Собрания представителей г.Владикавказ                      А.В. Пациорин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 xml:space="preserve">образования г.Владикавказ </w:t>
        <w:tab/>
        <w:tab/>
        <w:tab/>
        <w:t>Р. Ик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59:00Z</dcterms:created>
  <dc:creator>User</dc:creator>
  <dc:description/>
  <cp:keywords/>
  <dc:language>en-US</dc:language>
  <cp:lastModifiedBy>Залина Дзодзиева</cp:lastModifiedBy>
  <cp:lastPrinted>2019-12-13T09:46:00Z</cp:lastPrinted>
  <dcterms:modified xsi:type="dcterms:W3CDTF">2019-12-14T14:22:00Z</dcterms:modified>
  <cp:revision>3</cp:revision>
  <dc:subject/>
  <dc:title>ПРОЕКТ</dc:title>
</cp:coreProperties>
</file>